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160" w:footer="1008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0</wp:posOffset>
              </wp:positionH>
              <wp:positionV relativeFrom="paragraph">
                <wp:posOffset>-5715</wp:posOffset>
              </wp:positionV>
              <wp:extent cx="67056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UC Davis | CSU Fresno | UC San Diego | UC Santa Barbara | Sonoma State | Stanford | Whittier College</w:t>
                            <w:br/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szCs w:val="20"/>
                              </w:rPr>
                              <w:t>www.aauw.org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     A Project of 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509270" cy="22098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4" r="-6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2209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www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pt;height:54pt;mso-wrap-distance-left:9.05pt;mso-wrap-distance-right:9.05pt;mso-wrap-distance-top:0pt;mso-wrap-distance-bottom:0pt;margin-top:-0.45pt;mso-position-vertical-relative:text;margin-left:-38.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UC Davis | CSU Fresno | UC San Diego | UC Santa Barbara | Sonoma State | Stanford | Whittier College</w:t>
                      <w:br/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20"/>
                          <w:szCs w:val="20"/>
                        </w:rPr>
                        <w:t>www.aauw.org</w:t>
                      </w:r>
                    </w:hyperlink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     A Project of 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drawing>
                        <wp:inline distT="0" distB="0" distL="0" distR="0">
                          <wp:extent cx="509270" cy="22098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6" t="-14" r="-6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9270" cy="2209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www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50465" cy="8636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450465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aramond;Garamond" w:hAnsi="Garamond;Garamond" w:eastAsia="Calibri" w:cs="Garamond;Garamond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aramond;Garamond" w:hAnsi="Garamond;Garamond" w:cs="Garamond;Garamond"/>
    </w:rPr>
  </w:style>
  <w:style w:type="character" w:styleId="FooterChar">
    <w:name w:val="Footer Char"/>
    <w:qFormat/>
    <w:rPr>
      <w:rFonts w:ascii="Garamond;Garamond" w:hAnsi="Garamond;Garamond" w:cs="Garamond;Garamon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auw.org/" TargetMode="External"/><Relationship Id="rId2" Type="http://schemas.openxmlformats.org/officeDocument/2006/relationships/image" Target="media/image2.png"/><Relationship Id="rId3" Type="http://schemas.openxmlformats.org/officeDocument/2006/relationships/hyperlink" Target="http://www.aauw.org/" TargetMode="External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T Letterhead 201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3:43:00Z</dcterms:created>
  <dc:creator>Carol Holzgrafe</dc:creator>
  <dc:description/>
  <cp:keywords/>
  <dc:language>en-US</dc:language>
  <cp:lastModifiedBy>Alice and David Hill</cp:lastModifiedBy>
  <dcterms:modified xsi:type="dcterms:W3CDTF">2019-11-20T03:43:00Z</dcterms:modified>
  <cp:revision>2</cp:revision>
  <dc:subject/>
  <dc:title/>
</cp:coreProperties>
</file>