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1285240" cy="54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-2018 AAUW FUND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76923C"/>
          <w:sz w:val="28"/>
          <w:szCs w:val="28"/>
        </w:rPr>
        <w:t>State Named Gift Honoree</w:t>
      </w:r>
      <w:r>
        <w:rPr>
          <w:rFonts w:cs="Times New Roman" w:ascii="Times New Roman" w:hAnsi="Times New Roman"/>
          <w:b/>
          <w:sz w:val="28"/>
          <w:szCs w:val="28"/>
        </w:rPr>
        <w:t xml:space="preserve"> – Nomination Form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This form is </w:t>
      </w:r>
      <w:r>
        <w:rPr>
          <w:rFonts w:cs="Times New Roman" w:ascii="Times New Roman" w:hAnsi="Times New Roman"/>
          <w:b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to be used for BRANCH honorees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IS FORM MUST BE RECEIVED BY FEBRUARY 15, 2019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This award is given to recognize an AAUW member who has done outstanding work to promote the programs and goals of the AAUW Fund and /or AAUW California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lease clearly print or type all information on this form: no additional pages, please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One</w:t>
      </w:r>
      <w:r>
        <w:rPr>
          <w:rFonts w:cs="Times New Roman" w:ascii="Times New Roman" w:hAnsi="Times New Roman"/>
          <w:sz w:val="24"/>
          <w:szCs w:val="24"/>
        </w:rPr>
        <w:t xml:space="preserve"> nomination per branch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5. Send form to AAUW CA office by either: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office@aauw-ca.org</w:t>
        </w:r>
      </w:hyperlink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(916) 448-1729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l: 1331 Garden Hwy #100, Sacramento, CA 95833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me of Nominee: 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minee’s AAUW Fund State and Branch Experience: 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minee’s Community Activities &amp; Contributions: 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50 words or less, give your reasons why this nominee should receive the award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Name:_______________________________</w:t>
        <w:tab/>
        <w:t>Branch: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:____________________________________</w:t>
        <w:tab/>
        <w:t>Phone Number: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June 2018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aauw-ca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22:42:00Z</dcterms:created>
  <dc:creator>Sharon</dc:creator>
  <dc:description/>
  <cp:keywords/>
  <dc:language>en-US</dc:language>
  <cp:lastModifiedBy>Sharon</cp:lastModifiedBy>
  <dcterms:modified xsi:type="dcterms:W3CDTF">2018-06-07T22:43:00Z</dcterms:modified>
  <cp:revision>3</cp:revision>
  <dc:subject/>
  <dc:title/>
</cp:coreProperties>
</file>